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4 - DFT cal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rrelation between the experimental Raman spectra and the predicted (BLYP/6-31G9d,p)) vibrational modes, calculated for the compound </w:t>
      </w:r>
      <w:r>
        <w:rPr>
          <w:b/>
          <w:bCs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1242"/>
        <w:gridCol w:w="88"/>
        <w:gridCol w:w="5256"/>
        <w:gridCol w:w="62"/>
      </w:tblGrid>
      <w:tr>
        <w:trPr/>
        <w:tc>
          <w:tcPr>
            <w:tcW w:w="22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</w:t>
            </w:r>
            <w:r>
              <w:rPr/>
              <w:t xml:space="preserve"> </w:t>
            </w: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w:rPr/>
              <w:t>active             active</w:t>
            </w:r>
          </w:p>
        </w:tc>
        <w:tc>
          <w:tcPr>
            <w:tcW w:w="1569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/>
              <w:t>DFT calculation)</w:t>
            </w:r>
          </w:p>
        </w:tc>
        <w:tc>
          <w:tcPr>
            <w:tcW w:w="52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llustration of vibration and assignmen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3                 </w:t>
            </w:r>
          </w:p>
        </w:tc>
        <w:tc>
          <w:tcPr>
            <w:tcW w:w="1569" w:type="dxa"/>
            <w:gridSpan w:val="3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3</w:t>
            </w:r>
          </w:p>
        </w:tc>
        <w:tc>
          <w:tcPr>
            <w:tcW w:w="5256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2102485</wp:posOffset>
                  </wp:positionV>
                  <wp:extent cx="2633980" cy="2128520"/>
                  <wp:effectExtent l="0" t="0" r="0" b="0"/>
                  <wp:wrapTight wrapText="bothSides">
                    <wp:wrapPolygon edited="0">
                      <wp:start x="-51" y="0"/>
                      <wp:lineTo x="-51" y="21528"/>
                      <wp:lineTo x="21599" y="21528"/>
                      <wp:lineTo x="21599" y="0"/>
                      <wp:lineTo x="-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23135</wp:posOffset>
                      </wp:positionH>
                      <wp:positionV relativeFrom="paragraph">
                        <wp:posOffset>1586865</wp:posOffset>
                      </wp:positionV>
                      <wp:extent cx="24003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henyl ring breathing with some C-H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5pt;mso-wrap-distance-left:9.05pt;mso-wrap-distance-right:9.05pt;mso-wrap-distance-top:0pt;mso-wrap-distance-bottom:0pt;margin-top:124.95pt;mso-position-vertical-relative:text;margin-left:-1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enyl ring breathing with some C-H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              1031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2286635</wp:posOffset>
                  </wp:positionV>
                  <wp:extent cx="2747010" cy="2074545"/>
                  <wp:effectExtent l="0" t="0" r="0" b="0"/>
                  <wp:wrapTight wrapText="bothSides">
                    <wp:wrapPolygon edited="0">
                      <wp:start x="-58" y="0"/>
                      <wp:lineTo x="-58" y="21519"/>
                      <wp:lineTo x="21599" y="21519"/>
                      <wp:lineTo x="21599" y="0"/>
                      <wp:lineTo x="-5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53005</wp:posOffset>
                      </wp:positionH>
                      <wp:positionV relativeFrom="paragraph">
                        <wp:posOffset>1449705</wp:posOffset>
                      </wp:positionV>
                      <wp:extent cx="2286000" cy="800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ong C-H maleimide vibrations with C-H and C-O displacemen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63pt;mso-wrap-distance-left:9.05pt;mso-wrap-distance-right:9.05pt;mso-wrap-distance-top:0pt;mso-wrap-distance-bottom:0pt;margin-top:114.15pt;mso-position-vertical-relative:text;margin-left:-1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ong C-H maleimide vibrations with C-H and C-O displacem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w:rPr/>
              <w:t>active             active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DFT calculation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llustration of vibration and assignmen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5715000" cy="0"/>
                      <wp:effectExtent l="0" t="10160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5pt" to="449.95pt,1.5pt" stroked="t" o:allowincell="t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0160</wp:posOffset>
                  </wp:positionV>
                  <wp:extent cx="2777490" cy="2097405"/>
                  <wp:effectExtent l="0" t="0" r="0" b="0"/>
                  <wp:wrapTight wrapText="bothSides">
                    <wp:wrapPolygon edited="0">
                      <wp:start x="-67" y="0"/>
                      <wp:lineTo x="-67" y="21506"/>
                      <wp:lineTo x="21599" y="21506"/>
                      <wp:lineTo x="21599" y="0"/>
                      <wp:lineTo x="-67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440305</wp:posOffset>
                      </wp:positionH>
                      <wp:positionV relativeFrom="paragraph">
                        <wp:posOffset>1611630</wp:posOffset>
                      </wp:positionV>
                      <wp:extent cx="2495550" cy="457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-C maleimide ring stretches with C-H wagging of both phenyl ring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5pt;height:36pt;mso-wrap-distance-left:9.05pt;mso-wrap-distance-right:9.05pt;mso-wrap-distance-top:0pt;mso-wrap-distance-bottom:0pt;margin-top:126.9pt;mso-position-vertical-relative:text;margin-left:-19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C-C maleimide ring stretches with C-H wagging of both phenyl r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86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-2460625</wp:posOffset>
                  </wp:positionV>
                  <wp:extent cx="2954655" cy="2230755"/>
                  <wp:effectExtent l="0" t="0" r="0" b="0"/>
                  <wp:wrapTight wrapText="bothSides">
                    <wp:wrapPolygon edited="0">
                      <wp:start x="-58" y="0"/>
                      <wp:lineTo x="-58" y="21519"/>
                      <wp:lineTo x="21599" y="21519"/>
                      <wp:lineTo x="21599" y="0"/>
                      <wp:lineTo x="-58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10815</wp:posOffset>
                      </wp:positionH>
                      <wp:positionV relativeFrom="paragraph">
                        <wp:posOffset>1790065</wp:posOffset>
                      </wp:positionV>
                      <wp:extent cx="283845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—H rocking of melimide ring with C-H stretches of phenyl ring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5pt;height:36pt;mso-wrap-distance-left:9.05pt;mso-wrap-distance-right:9.05pt;mso-wrap-distance-top:0pt;mso-wrap-distance-bottom:0pt;margin-top:140.95pt;mso-position-vertical-relative:text;margin-left:-2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—H rocking of melimide ring with C-H stretches of phenyl r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2468880</wp:posOffset>
                  </wp:positionV>
                  <wp:extent cx="2818130" cy="2127885"/>
                  <wp:effectExtent l="0" t="0" r="0" b="0"/>
                  <wp:wrapTight wrapText="bothSides">
                    <wp:wrapPolygon edited="0">
                      <wp:start x="-61" y="0"/>
                      <wp:lineTo x="-61" y="21514"/>
                      <wp:lineTo x="21599" y="21514"/>
                      <wp:lineTo x="21599" y="0"/>
                      <wp:lineTo x="-61" y="0"/>
                    </wp:wrapPolygon>
                  </wp:wrapTight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439420</wp:posOffset>
                      </wp:positionV>
                      <wp:extent cx="21717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and quadrant C-C stretch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36pt;mso-wrap-distance-left:9.05pt;mso-wrap-distance-right:9.05pt;mso-wrap-distance-top:0pt;mso-wrap-distance-bottom:0pt;margin-top:-34.6pt;mso-position-vertical-relative:text;margin-left: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and quadrant C-C stretch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w:rPr/>
              <w:t>active             active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DFT calculation</w:t>
            </w:r>
            <w:r>
              <w:rPr>
                <w:b/>
                <w:bCs/>
              </w:rPr>
              <w:t>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llustration of vibration and assignmen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5715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5pt" to="449.95pt,1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050</wp:posOffset>
                      </wp:positionV>
                      <wp:extent cx="5829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5pt" to="449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050</wp:posOffset>
                      </wp:positionV>
                      <wp:extent cx="5829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5pt" to="449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050</wp:posOffset>
                      </wp:positionV>
                      <wp:extent cx="5829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5pt" to="449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56007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5pt" to="440.95pt,1.5pt" stroked="t" o:allowincell="t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              1444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-2277110</wp:posOffset>
                  </wp:positionV>
                  <wp:extent cx="2625725" cy="1982470"/>
                  <wp:effectExtent l="0" t="0" r="0" b="0"/>
                  <wp:wrapTight wrapText="bothSides">
                    <wp:wrapPolygon edited="0">
                      <wp:start x="-67" y="0"/>
                      <wp:lineTo x="-67" y="21506"/>
                      <wp:lineTo x="21599" y="21506"/>
                      <wp:lineTo x="21599" y="0"/>
                      <wp:lineTo x="-67" y="0"/>
                    </wp:wrapPolygon>
                  </wp:wrapTight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21255</wp:posOffset>
                      </wp:positionH>
                      <wp:positionV relativeFrom="paragraph">
                        <wp:posOffset>1443990</wp:posOffset>
                      </wp:positionV>
                      <wp:extent cx="2400300" cy="5715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Large C-H wagging and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5pt;mso-wrap-distance-left:9.05pt;mso-wrap-distance-right:9.05pt;mso-wrap-distance-top:0pt;mso-wrap-distance-bottom:0pt;margin-top:113.7pt;mso-position-vertical-relative:text;margin-left:-19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Large C-H wagging and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            1206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2071370</wp:posOffset>
                  </wp:positionV>
                  <wp:extent cx="2625090" cy="1982470"/>
                  <wp:effectExtent l="0" t="0" r="0" b="0"/>
                  <wp:wrapTopAndBottom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687830</wp:posOffset>
                      </wp:positionV>
                      <wp:extent cx="2286000" cy="4572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N stretches with associated C-C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132.9pt;mso-position-vertical-relative:text;margin-left: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N stretches with associated C-C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-2468245</wp:posOffset>
                  </wp:positionV>
                  <wp:extent cx="2779395" cy="2098675"/>
                  <wp:effectExtent l="0" t="0" r="0" b="0"/>
                  <wp:wrapTight wrapText="bothSides">
                    <wp:wrapPolygon edited="0">
                      <wp:start x="-65" y="0"/>
                      <wp:lineTo x="-65" y="21510"/>
                      <wp:lineTo x="21599" y="21510"/>
                      <wp:lineTo x="21599" y="0"/>
                      <wp:lineTo x="-65" y="0"/>
                    </wp:wrapPolygon>
                  </wp:wrapTight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35555</wp:posOffset>
                      </wp:positionH>
                      <wp:positionV relativeFrom="paragraph">
                        <wp:posOffset>1412240</wp:posOffset>
                      </wp:positionV>
                      <wp:extent cx="2286000" cy="4572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O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phenyl ring stretches with C-O asymmetric stretch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6pt;mso-wrap-distance-left:9.05pt;mso-wrap-distance-right:9.05pt;mso-wrap-distance-top:0pt;mso-wrap-distance-bottom:0pt;margin-top:111.2pt;mso-position-vertical-relative:text;margin-left:-1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O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henyl ring stretches with C-O asymmetric stret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w:rPr/>
              <w:t>active             active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DFT calculation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llustration of vibration and assignmen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160</wp:posOffset>
                      </wp:positionV>
                      <wp:extent cx="5715000" cy="0"/>
                      <wp:effectExtent l="0" t="10160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0.8pt" to="450.55pt,0.8pt" stroked="t" o:allowincell="t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-2280920</wp:posOffset>
                  </wp:positionV>
                  <wp:extent cx="2858770" cy="2159000"/>
                  <wp:effectExtent l="0" t="0" r="0" b="0"/>
                  <wp:wrapTight wrapText="bothSides">
                    <wp:wrapPolygon edited="0">
                      <wp:start x="-55" y="0"/>
                      <wp:lineTo x="-55" y="21522"/>
                      <wp:lineTo x="21599" y="21522"/>
                      <wp:lineTo x="21599" y="0"/>
                      <wp:lineTo x="-55" y="0"/>
                    </wp:wrapPolygon>
                  </wp:wrapTight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323215</wp:posOffset>
                      </wp:positionV>
                      <wp:extent cx="2514600" cy="4572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25.4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323850</wp:posOffset>
                      </wp:positionV>
                      <wp:extent cx="2857500" cy="4572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with some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-25.5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with some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367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2230120</wp:posOffset>
                  </wp:positionV>
                  <wp:extent cx="2931795" cy="2213610"/>
                  <wp:effectExtent l="0" t="0" r="0" b="0"/>
                  <wp:wrapTopAndBottom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901825</wp:posOffset>
                      </wp:positionV>
                      <wp:extent cx="2857500" cy="4572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=N stretch with some C-C and C-H vibrations of both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49.75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N stretch with some C-C and C-H vibrations of both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-2641600</wp:posOffset>
                  </wp:positionV>
                  <wp:extent cx="2900045" cy="2190115"/>
                  <wp:effectExtent l="0" t="0" r="0" b="0"/>
                  <wp:wrapTight wrapText="bothSides">
                    <wp:wrapPolygon edited="0">
                      <wp:start x="-60" y="0"/>
                      <wp:lineTo x="-60" y="21516"/>
                      <wp:lineTo x="21599" y="21516"/>
                      <wp:lineTo x="21599" y="0"/>
                      <wp:lineTo x="-60" y="0"/>
                    </wp:wrapPolygon>
                  </wp:wrapTight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75585</wp:posOffset>
                      </wp:positionH>
                      <wp:positionV relativeFrom="paragraph">
                        <wp:posOffset>1502410</wp:posOffset>
                      </wp:positionV>
                      <wp:extent cx="2971800" cy="4572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rge N=N stretch with some C-C and C-H of phenyl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18.3pt;mso-position-vertical-relative:text;margin-left:-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rge N=N stretch with some C-C and C-H of phenyl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47650</wp:posOffset>
                      </wp:positionV>
                      <wp:extent cx="5829300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9.5pt" to="449.95pt,19.5pt" stroked="t" o:allowincell="t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ctive             active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(DFT calcul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llustration of vibration and assignment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415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3093720</wp:posOffset>
                  </wp:positionH>
                  <wp:positionV relativeFrom="paragraph">
                    <wp:posOffset>-6350</wp:posOffset>
                  </wp:positionV>
                  <wp:extent cx="2865120" cy="2164080"/>
                  <wp:effectExtent l="0" t="0" r="0" b="0"/>
                  <wp:wrapTight wrapText="bothSides">
                    <wp:wrapPolygon edited="0">
                      <wp:start x="-49" y="0"/>
                      <wp:lineTo x="-49" y="21530"/>
                      <wp:lineTo x="21599" y="21530"/>
                      <wp:lineTo x="21599" y="0"/>
                      <wp:lineTo x="-49" y="0"/>
                    </wp:wrapPolygon>
                  </wp:wrapTight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838450</wp:posOffset>
                      </wp:positionH>
                      <wp:positionV relativeFrom="paragraph">
                        <wp:posOffset>1719580</wp:posOffset>
                      </wp:positionV>
                      <wp:extent cx="2743200" cy="4572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Benzotriazole ring and phenyl ring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35.4pt;mso-position-vertical-relative:text;margin-left:-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Benzotriazole ring and phenyl ring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73025</wp:posOffset>
                      </wp:positionV>
                      <wp:extent cx="2743200" cy="4572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drant stretch with associated N=N and C-O displace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5.75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ant stretch with associated N=N and C-O displace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901825</wp:posOffset>
                      </wp:positionV>
                      <wp:extent cx="2628900" cy="4572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C and C-H stretches of phenyl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49.75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C and C-H stretches of phenyl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485265</wp:posOffset>
                  </wp:positionV>
                  <wp:extent cx="3097530" cy="2339340"/>
                  <wp:effectExtent l="0" t="0" r="0" b="0"/>
                  <wp:wrapTight wrapText="bothSides">
                    <wp:wrapPolygon edited="0">
                      <wp:start x="-55" y="0"/>
                      <wp:lineTo x="-55" y="21522"/>
                      <wp:lineTo x="21599" y="21522"/>
                      <wp:lineTo x="21599" y="0"/>
                      <wp:lineTo x="-55" y="0"/>
                    </wp:wrapPolygon>
                  </wp:wrapTight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-2383155</wp:posOffset>
                  </wp:positionV>
                  <wp:extent cx="2966085" cy="2240280"/>
                  <wp:effectExtent l="0" t="0" r="0" b="0"/>
                  <wp:wrapTopAndBottom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R                 Raman</w:t>
            </w:r>
          </w:p>
          <w:p>
            <w:pPr>
              <w:pStyle w:val="Normal"/>
              <w:rPr/>
            </w:pPr>
            <w:r>
              <w:rPr/>
              <w:t>active             a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eoretical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DFT calculation)</w:t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llustration of vibration and assignmen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829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9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8293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9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17.9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0.9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3771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296.9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829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9.9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t" o:allowincell="t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0" cy="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0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98.95pt,5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2938780</wp:posOffset>
                  </wp:positionH>
                  <wp:positionV relativeFrom="paragraph">
                    <wp:posOffset>-351790</wp:posOffset>
                  </wp:positionV>
                  <wp:extent cx="2717165" cy="2051685"/>
                  <wp:effectExtent l="0" t="0" r="0" b="0"/>
                  <wp:wrapTight wrapText="bothSides">
                    <wp:wrapPolygon edited="0">
                      <wp:start x="-62" y="0"/>
                      <wp:lineTo x="-62" y="21513"/>
                      <wp:lineTo x="21599" y="21513"/>
                      <wp:lineTo x="21599" y="0"/>
                      <wp:lineTo x="-62" y="0"/>
                    </wp:wrapPolygon>
                  </wp:wrapTight>
                  <wp:docPr id="5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165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621915</wp:posOffset>
                      </wp:positionH>
                      <wp:positionV relativeFrom="paragraph">
                        <wp:posOffset>1316990</wp:posOffset>
                      </wp:positionV>
                      <wp:extent cx="2743200" cy="45720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-C stretches of phenyl rings with skeletal benzotriazole vibratio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03.7pt;mso-position-vertical-relative:text;margin-left:-2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-C stretches of phenyl rings with skeletal benzotriazole vibrati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589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2166620</wp:posOffset>
                  </wp:positionV>
                  <wp:extent cx="2715895" cy="2051050"/>
                  <wp:effectExtent l="0" t="0" r="0" b="0"/>
                  <wp:wrapTopAndBottom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1678305</wp:posOffset>
                      </wp:positionV>
                      <wp:extent cx="2857500" cy="4572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leimide ring vibrations with some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32.15pt;mso-position-vertical-relative:text;margin-left: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leimide ring vibrations with some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9              1600</w:t>
            </w:r>
          </w:p>
        </w:tc>
        <w:tc>
          <w:tcPr>
            <w:tcW w:w="1481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5406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2402840</wp:posOffset>
                  </wp:positionV>
                  <wp:extent cx="2945765" cy="2224405"/>
                  <wp:effectExtent l="0" t="0" r="0" b="0"/>
                  <wp:wrapTopAndBottom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845945</wp:posOffset>
                      </wp:positionV>
                      <wp:extent cx="2743200" cy="45720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Quadrant stretches of phenyl ring with associated N=N displacemen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45.3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Quadrant stretches of phenyl ring with associated N=N displacem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54:00Z</dcterms:created>
  <dc:creator>Ljiljana</dc:creator>
  <dc:description/>
  <dc:language>en-US</dc:language>
  <cp:lastModifiedBy>Duncan Graham</cp:lastModifiedBy>
  <dcterms:modified xsi:type="dcterms:W3CDTF">2003-11-24T15:54:00Z</dcterms:modified>
  <cp:revision>3</cp:revision>
  <dc:subject/>
  <dc:title>Chapter 4</dc:title>
</cp:coreProperties>
</file>